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SURAT PERTANGGUNG JAWABAN BELANJ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ang bertanda tangan di bawah ini :</w:t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Nam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Alama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erdasarkan Surat Keputusan Rektor Nomor .......................... dan perjanjian/kontrak nomor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...........................mendapatkan anggaran penelitian/PkM .......................{judul}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besar .............................</w:t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3"/>
        </w:rPr>
        <w:t>1.</w:t>
        <w:tab/>
      </w:r>
      <w:r>
        <w:rPr/>
        <w:t>Biaya kegiatan penelitian/PkM di bawah ini meliputi :</w:t>
      </w:r>
    </w:p>
    <w:tbl>
      <w:tblPr>
        <w:tblW w:w="868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360"/>
        <w:gridCol w:w="1780"/>
      </w:tblGrid>
      <w:tr>
        <w:trPr>
          <w:trHeight w:val="2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.</w:t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raian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umlah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Honorariun (maksimal 30%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id-ID"/>
              </w:rPr>
              <w:t xml:space="preserve">     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id-ID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ahan / Peralatan / Perlengkapan (minimal 20%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ransportasi dan Lain-lain (maksimal 40%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iaya Publikasi (10% / dibayarkan apabila sudah ada bukti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irim artikel pada jurnal yang diserahkan kepada LPPM,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aling lambat tanggal 30 November 2022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...................................................................................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8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otal Jumlah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p.</w:t>
            </w:r>
          </w:p>
        </w:tc>
      </w:tr>
    </w:tbl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7"/>
        <w:ind w:left="720" w:right="6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umlah tersebut dalam angka 1, benar-benar dikeluarkan untuk pelaksanaan kegiatan dimaksud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ukti pengeluaran untuk kegiatan tersebut di atas disimpan oleh peneliti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mikian Surat Pernyataan ini dibuat dengan sebenarnya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800" w:type="dxa"/>
        <w:jc w:val="left"/>
        <w:tblInd w:w="5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180"/>
      </w:tblGrid>
      <w:tr>
        <w:trPr>
          <w:trHeight w:val="27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ndung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22</w:t>
            </w:r>
          </w:p>
        </w:tc>
      </w:tr>
    </w:tbl>
    <w:p>
      <w:pPr>
        <w:pStyle w:val="Normal"/>
        <w:spacing w:lineRule="atLeast" w:line="0"/>
        <w:ind w:left="5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etua Tim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ai 10.000</w:t>
      </w:r>
    </w:p>
    <w:p>
      <w:pPr>
        <w:sectPr>
          <w:type w:val="nextPage"/>
          <w:pgSz w:w="11906" w:h="16838"/>
          <w:pgMar w:left="1440" w:right="1440" w:gutter="0" w:header="0" w:top="14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300" w:leader="none"/>
        </w:tabs>
        <w:spacing w:lineRule="atLeast" w:line="0"/>
        <w:ind w:left="5240" w:hanging="0"/>
        <w:rPr/>
      </w:pP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)</w:t>
      </w:r>
    </w:p>
    <w:sectPr>
      <w:type w:val="continuous"/>
      <w:pgSz w:w="11906" w:h="16838"/>
      <w:pgMar w:left="1440" w:right="1440" w:gutter="0" w:header="0" w:top="143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1:25:00Z</dcterms:created>
  <dc:creator>Jagen</dc:creator>
  <dc:description/>
  <cp:keywords/>
  <dc:language>en-US</dc:language>
  <cp:lastModifiedBy>user</cp:lastModifiedBy>
  <dcterms:modified xsi:type="dcterms:W3CDTF">2022-09-05T0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57-11.2.0.9718</vt:lpwstr>
  </property>
</Properties>
</file>