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Peningkatan Mutu Pembelajaran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 / NASIONAL TERAKREDIT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  Jurnal Nasional Terakreditas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BUKU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SB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mlah Halaman-Pen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  Halaman -……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Terbit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 (PRODUK BERUPA MODEL PEMBELAJARAN  YANG COCOK DIGUNAKAN UNTUK KEPERLUAN PRAKTIS PEMBELAJARAN PADA MATERI KULIAH TERTENTU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</w:rPr>
  </w:style>
  <w:style w:type="character" w:styleId="WW8Num4z2">
    <w:name w:val="WW8Num4z2"/>
    <w:qFormat/>
    <w:rPr>
      <w:rFonts w:ascii="Arial" w:hAnsi="Arial" w:eastAsia="Arial" w:cs="Arial"/>
      <w:w w:val="91"/>
      <w:sz w:val="24"/>
      <w:szCs w:val="24"/>
    </w:rPr>
  </w:style>
  <w:style w:type="character" w:styleId="WW8Num4z3">
    <w:name w:val="WW8Num4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1z1">
    <w:name w:val="WW8Num11z1"/>
    <w:qFormat/>
    <w:rPr>
      <w:spacing w:val="-3"/>
      <w:w w:val="100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9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12:00Z</dcterms:modified>
  <cp:revision>3</cp:revision>
  <dc:subject/>
  <dc:title/>
</cp:coreProperties>
</file>