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GABDIAN KEPADA MASYARAK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79"/>
        <w:gridCol w:w="744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rogram Pengabdian Kepada Masyarakat Pengembangan Desa Binaan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 xml:space="preserve">PUBLIKASI JURNAL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Internasional    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Nasional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artikel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publikasi jurnal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PUBLIKASI MEDIA MASS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Cetak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Online</w:t>
            </w:r>
          </w:p>
        </w:tc>
      </w:tr>
      <w:tr>
        <w:trPr>
          <w:trHeight w:val="25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tatu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Lok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Nasion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ternasional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nggal Terbi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publikasi media massa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LUARAN IPTEK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Iptek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Iptek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eskripsi Singka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Belum diimplementasikan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Sudah diimplementasikan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iptek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MITRA BERBADAN HUKUM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1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Mitra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Mitra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stitusi Pemerintah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Perguruan Tinggi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dustri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Yayasan/NGO        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Asosiasi</w:t>
            </w:r>
          </w:p>
        </w:tc>
      </w:tr>
      <w:tr>
        <w:trPr>
          <w:trHeight w:val="25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Mitra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itra Riset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Pengguna Produk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Penerima Manfaat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mitra berbadan hukum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2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206" w:hanging="286"/>
      </w:pPr>
      <w:rPr>
        <w:rFonts w:ascii="Arial" w:hAnsi="Arial" w:cs="Arial" w:hint="default"/>
        <w:sz w:val="24"/>
        <w:szCs w:val="24"/>
        <w:w w:val="91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3" w:hanging="28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26" w:hanging="28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39" w:hanging="28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2" w:hanging="28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5" w:hanging="28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9" w:hanging="28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</w:rPr>
  </w:style>
  <w:style w:type="character" w:styleId="WW8Num2z2">
    <w:name w:val="WW8Num2z2"/>
    <w:qFormat/>
    <w:rPr>
      <w:rFonts w:ascii="Arial" w:hAnsi="Arial" w:eastAsia="Arial" w:cs="Arial"/>
      <w:w w:val="91"/>
      <w:sz w:val="24"/>
      <w:szCs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9:00Z</dcterms:created>
  <dc:creator>dit.lit02</dc:creator>
  <dc:description/>
  <cp:keywords/>
  <dc:language>en-US</dc:language>
  <cp:lastModifiedBy>admin</cp:lastModifiedBy>
  <cp:lastPrinted>2019-09-23T15:56:00Z</cp:lastPrinted>
  <dcterms:modified xsi:type="dcterms:W3CDTF">2020-10-19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