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9"/>
        <w:gridCol w:w="7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Inovasi Industri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Internasional     Q1   Q2  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 (PROTOTIPE INDUSTRI YANG SUDAH DISEPAKATI BERSAMA INDUSTRI UNTUK DIPRODUKSI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1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</w:rPr>
  </w:style>
  <w:style w:type="character" w:styleId="WW8Num14z2">
    <w:name w:val="WW8Num14z2"/>
    <w:qFormat/>
    <w:rPr>
      <w:rFonts w:ascii="Arial" w:hAnsi="Arial" w:eastAsia="Arial" w:cs="Arial"/>
      <w:w w:val="91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0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42:00Z</dcterms:modified>
  <cp:revision>3</cp:revision>
  <dc:subject/>
  <dc:title/>
</cp:coreProperties>
</file>